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рој: 06-181/2018-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07.09.2018. 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члана 53. став 1. члана 55., члана 56. и члана 59. став 2. Пословника Скупштине града Врања („Службени гласник града Врања“, број 3/18-пречишћен текст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А З И В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ВАДЕСЕТ СЕДМУ</w:t>
      </w:r>
      <w:r>
        <w:rPr>
          <w:rFonts w:cs="Arial" w:ascii="Arial" w:hAnsi="Arial"/>
          <w:sz w:val="22"/>
          <w:szCs w:val="22"/>
          <w:lang w:val="sr-CS"/>
        </w:rPr>
        <w:t xml:space="preserve"> седницу Скупштине града Врања,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13.09.2018. </w:t>
      </w:r>
      <w:r>
        <w:rPr>
          <w:rFonts w:cs="Arial" w:ascii="Arial" w:hAnsi="Arial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b/>
          <w:sz w:val="22"/>
          <w:szCs w:val="22"/>
          <w:lang w:val="sr-CS"/>
        </w:rPr>
        <w:t>(ЧЕТВРТАК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Седница ће се одржати у великој сали Скупштине града Врања, са почетком у </w:t>
      </w:r>
      <w:r>
        <w:rPr>
          <w:rFonts w:cs="Arial" w:ascii="Arial" w:hAnsi="Arial"/>
          <w:b/>
          <w:sz w:val="22"/>
          <w:szCs w:val="22"/>
          <w:lang w:val="sr-CS"/>
        </w:rPr>
        <w:t>09,00 часов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За седницу предлажем следећ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 Н Е В Н И  Р Е 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Претрес предлога одлуке о приступању изради нацрта Статута Града Врања и именовању Комисије за израду нацрта Статута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Претрес предлога одлуке о усвајању измена и допуна Плана генералне регулације Врањске Б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3.Претрес предлога одлуке о управљању гробљима и сахрањивању и погребна делатност на територији Града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Претрес предлога одлуке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 у закуп пословног простора у јавној својини Града Вр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5.Претрес Предлога одлуке о претварању права закупа у праву свој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Претрес предлога одлуке о измени Одлуке о отпису дуга пореском обвезнику „ГАЛЕНИКА“ АД Београ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Претрес предлога Акционог плана Града Врања за укључивање грађана у процес доношења одлука о трошењу средстава прикупљених по основу пореза на имовину 2018.-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8.Претрес предлога решења о отуђењу уз накнаду у новцу неизграђено грађевинско земљиште у својини Града Врања са катастарске парцеле број 8549/4 у површини од 62м2 и катастарске парцеле број 8549/7 у површини од 1м2 уписане у Лист непокретности број 14976 КО Врање 1, ради исправке граница суседне катастарске парцел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Претре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лога решења о разрешењу заменика Градског правобраниоца у Врању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- Предлога решења о разрешењу председника Надзорног одбора  Јавног предузећа „Завод за урбанизам“ Врање 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- Предлога решења о измени решења о именовању председника и чланова Надзорног одбора Јавног предузећа „Завод за урбанизам“ Врање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разрешењу члана Надзорног одбора Јавног предузећа „Управа Бање“ Врањска Бања;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Предлога решења о измени решења о именовању председника и чланова Надзорног одбора Јавног предузећа „Управа Бање“ Врањска Бања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- Предлога решења о разрешењу члана Надзорног одбора Јавне установе „Школа анимираног филма“ Врање 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председника и чланова Надзорног одбора Јавне установе „Школа анимираног филма“ Врање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- Предлога решења о разрешењу члана школског одбора Основне школе „Краљ Петар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слободилац“ Корбевац;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чланова школских одбора у основним школама на територији града Врања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-  Предлога решења о разрешењу члана школског одбора у средњој Пољопривредно-ветеринарској школи „Стеван Синђелић“ Врање;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чланова школских одбора у средњим школама на територији града Врања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длога решења о разрешењу члана Надзорног одбора ЈП „Завод за урбанизам“ Врање;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председника и чланова Надзорног одбора ЈП „Завод за урбанизам“ Врање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едлога решења о разрешењу члана Надзорног одбора Ј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sr-CS"/>
        </w:rPr>
        <w:t xml:space="preserve">П „Паркинг сервис“ Врање;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председника и чланова Надзорног одбора ЈКП „Паркинг сервис“ Врање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длога решења о разрешењу члана Управног одбора ЈУ – Позориште „Бора Станковић“ Врање; 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председника и чланова Управног одбора ЈУ – Позориште „Бора Станковић“ Врање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Предлога решења о разрешењу члана Надзорног одбора ЈУ – Регионални центар за таленте Врање; 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председника и чланова Надзорног одбора ЈУ – Регионални центар за таленте Врање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>. Претрес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Предлога решења о разрешењу члана школског одбора Школе за основно и средње обазовање „Вуле Антић“ Врање; 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едлога решења о измени решења о именовању чланова школских одбора у средњим школама на територији Града Врања.</w:t>
      </w:r>
    </w:p>
    <w:p>
      <w:pPr>
        <w:pStyle w:val="Normal"/>
        <w:ind w:firstLine="708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Питања и предлози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CS"/>
        </w:rPr>
      </w:pPr>
      <w:r>
        <w:rPr>
          <w:rFonts w:eastAsia="Calibri"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ачан дневни ред  утврдиће се на самој с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исуство седници је обавезно за све одборни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случају оправдане  спречности обавестити на телефон 402-38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3:00Z</dcterms:created>
  <dc:creator>rdjokovic</dc:creator>
  <dc:description/>
  <cp:keywords/>
  <dc:language>en-US</dc:language>
  <cp:lastModifiedBy>sdjokovic</cp:lastModifiedBy>
  <dcterms:modified xsi:type="dcterms:W3CDTF">2018-09-21T12:36:00Z</dcterms:modified>
  <cp:revision>22</cp:revision>
  <dc:subject/>
  <dc:title>Република Србија</dc:title>
</cp:coreProperties>
</file>